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997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851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7991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