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58977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88496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56763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75254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