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35856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46477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04467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88692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40533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3868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15249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02788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39391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69504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9992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27982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05156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90023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3143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79595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0412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34089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31412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69851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39131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31135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58478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39227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23816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36054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58269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57009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01986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01088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72185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33009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96488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25445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58177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46575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8490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4532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16123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