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8377692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3999655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0405833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