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07917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92142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088548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246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