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95325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61942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65843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09064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