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096990165"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764818606"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