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785829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497147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783867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15302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