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315097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913022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024527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850877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946657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8749800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008142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276886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17718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169456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932137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