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03202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9752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3047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16957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