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4102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43493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58246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0636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