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647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95728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758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82687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